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601409799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98212213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